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6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геодезических спутниковых приёмников TOPCON Hiper HR с комплектующими. Перечень объема и технические характеристики поставляемого Товара определены в Таблицах 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5 795 004 (пять миллионов семьсот девяносто пять тысяч четыре) руб. 23 коп. без НДС (6 954 005,08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поставка Товара производятся Победителем/Участником с 01.07.2021 г. по 30.07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289 750,21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3» апрел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5» ма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3» апрел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3» апреля 2021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5» ма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5» ма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7» ма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4» мая 2021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А.В.Смирно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0-08-17T10:44:00Z</cp:lastPrinted>
  <dcterms:modified xsi:type="dcterms:W3CDTF">2021-04-13T06:52:00Z</dcterms:modified>
  <cp:revision>103</cp:revision>
  <dc:subject/>
  <dc:title/>
</cp:coreProperties>
</file>